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NNEX 10</w:t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>ACTA DE CONFORMITAT AMB EL PROJECTE CONSTRUCTIU</w:t>
      </w:r>
    </w:p>
    <w:p>
      <w:pPr>
        <w:pStyle w:val="Normal"/>
        <w:spacing w:lineRule="auto" w:line="276"/>
        <w:rPr>
          <w:rFonts w:eastAsia="Times New Roman"/>
          <w:b/>
          <w:b/>
          <w:szCs w:val="22"/>
        </w:rPr>
      </w:pPr>
      <w:r>
        <w:rPr>
          <w:rFonts w:eastAsia="Times New Roman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Cs w:val="22"/>
        </w:rPr>
        <w:t xml:space="preserve">En ......................, amb DNI ...................... actuant com ......................, en nom i representació de......................, amb domicili en ...................... Província de ...................... assabentat de l’anunci publicat en </w:t>
      </w:r>
      <w:hyperlink r:id="rId2">
        <w:r>
          <w:rPr>
            <w:rStyle w:val="InternetLink"/>
            <w:rFonts w:eastAsia="Times New Roman"/>
            <w:szCs w:val="22"/>
          </w:rPr>
          <w:t>https://contractaciopublica.gencat.cat/</w:t>
        </w:r>
      </w:hyperlink>
      <w:r>
        <w:rPr>
          <w:rFonts w:eastAsia="Times New Roman"/>
          <w:szCs w:val="22"/>
        </w:rPr>
        <w:t xml:space="preserve"> de data.............. de ......................... de ............... i coneixedor de les condicions i requisits que s’exigeixin per a la contractació de l’execució de les obres de “...”, declara que amb anterioritat a la formulació de la seva oferta ha estudiat la naturalesa dels treballs a realitzar, els mitjans personals i materials a emprar, així com l'adequada ponderació dels riscos, imprevistos i altres circumstàncies que poguessin afectar l'execució de les obres, acceptant en la seva integritat les bases tècniques i administratives de la licitació que sota la seva responsabilitat assegura haver examinat en profunditat. A més, manifesta expressament que ha reconegut els llocs i indrets on s'han d'executar les obres, prenent les mesures i altres dades necessàries, que ha examinat i estudiat la documentació definitòria de les obres, que la considera suficient i que no es necessari incrementar cap amidament del projecte per a l’execució completa de les mateixes.</w:t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rPr>
          <w:rFonts w:eastAsia="Times New Roman"/>
          <w:szCs w:val="22"/>
        </w:rPr>
      </w:pPr>
      <w:r>
        <w:rPr>
          <w:rFonts w:eastAsia="Times New Roman"/>
          <w:szCs w:val="22"/>
        </w:rPr>
        <w:t>A data de signatura electrònica</w:t>
      </w:r>
    </w:p>
    <w:sectPr>
      <w:headerReference w:type="default" r:id="rId3"/>
      <w:footerReference w:type="default" r:id="rId4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eastAsia="Calibri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Arial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Arial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eastAsia="Arial" w:cs="Arial"/>
      <w:b/>
      <w:sz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color w:val="000000"/>
      <w:sz w:val="24"/>
    </w:rPr>
  </w:style>
  <w:style w:type="character" w:styleId="WW8Num120z0">
    <w:name w:val="WW8Num120z0"/>
    <w:qFormat/>
    <w:rPr>
      <w:b w:val="false"/>
      <w:bCs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rFonts w:ascii="Symbol" w:hAnsi="Symbol" w:eastAsia="Calibri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publica.gencat.c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9:55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10T09:55:00Z</dcterms:modified>
  <cp:revision>2</cp:revision>
  <dc:subject/>
  <dc:title/>
</cp:coreProperties>
</file>